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/>
      </w:pPr>
      <w:r>
        <w:rPr/>
        <w:t>LEHEN ZIKLO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ELBURUAK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HARDUERA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ATERIAL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RDURADUNA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eek hausnarketa egin: zer behar dute eskolan ondo bizitzeko?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ldeka esparru bat aukeratuko dute: gela, pasilloak, patioa, jantokia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parru horietan ondo egoten laguntzen dizkiguten egoerak aukeratu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per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katza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tore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eak kontzienteak izan haien jarrerek eragina dutela guztien ondo-izatea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andako egoeren artean gela osoak esparru bakoitzetik bi aukeratuko ditu aurrera eramateko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ste gelakoei zabaldu haien konpromiso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keratutako konpromisoekin txartel batzuk egin geletan, pasilloetan eta jantokian ipintzeko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rtulina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goa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katza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tore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0:00Z</dcterms:created>
  <dc:creator>AD015101AB</dc:creator>
  <dc:description/>
  <dc:language>en-US</dc:language>
  <cp:lastModifiedBy>AD015101AB</cp:lastModifiedBy>
  <dcterms:modified xsi:type="dcterms:W3CDTF">2007-10-22T08:06:00Z</dcterms:modified>
  <cp:revision>1</cp:revision>
  <dc:subject/>
  <dc:title>LEHEN ZIKLOA</dc:title>
</cp:coreProperties>
</file>